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 № 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 утверждении Отчета об исполнении бюджета Арамильского городского округа за 2019 год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265 Бюджетного кодекса Российской Федерации, Положением «О бюджетном процессе в Арамильском городском округе», утвержденным Решением Думы Арамильского городского округа от 28 ноября 2013 года № 29/4, рассмотрев Отчет об исполнении бюджета Арамильского городского округа за 2019 год, представленный в соответствии с требованиями Положения «О бюджетном процессе в Арамильском городском округе» Главой Арамильского городского округ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ывая результаты публичных слушани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раженные в итоговом протокол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екту Решения Думы Арамильского городского округа «Об утверждении Отчета об исполнении бюджета Арамильского городского округа за 2019 год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___________, рассмотрев Заключение Контрольно-счетной палаты Арамильского городского округа от ________, руководствуясь статьей 56 Устава Арамильского городского округа, Дума Арамильского городского округа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Арамильского городского округа за 2019 год по доходам – в сумме 1521389,6 тысяч рублей, по расходам – в сумме 1472305,8 тысяч рублей, профицит бюджета в сумме 49083,8 тысячи рублей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</w:t>
        <w:tab/>
        <w:t xml:space="preserve"> С.П. Мезено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Арамильского городского округа </w:t>
        <w:tab/>
        <w:t xml:space="preserve">  В.Ю. Никит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1:00Z</dcterms:created>
  <dc:creator>ВИ</dc:creator>
  <dc:description/>
  <cp:keywords/>
  <dc:language>en-US</dc:language>
  <cp:lastModifiedBy>Елпашева Мария Александровна</cp:lastModifiedBy>
  <cp:lastPrinted>2020-03-12T11:05:00Z</cp:lastPrinted>
  <dcterms:modified xsi:type="dcterms:W3CDTF">2020-03-12T06:05:00Z</dcterms:modified>
  <cp:revision>51</cp:revision>
  <dc:subject/>
  <dc:title> </dc:title>
</cp:coreProperties>
</file>